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3 la Documentația de atribuire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ro-RO"/>
        </w:rPr>
        <w:t>Această anexă se introduce - după completare - în plicul exterior</w:t>
      </w:r>
    </w:p>
    <w:p>
      <w:pPr>
        <w:pStyle w:val="Normal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A DE INFORMAŢII</w:t>
      </w:r>
    </w:p>
    <w:p>
      <w:pPr>
        <w:pStyle w:val="Normal"/>
        <w:jc w:val="center"/>
        <w:rPr/>
      </w:pPr>
      <w:r>
        <w:rPr>
          <w:lang w:val="ro-RO"/>
        </w:rPr>
        <w:t xml:space="preserve">privind aprobarea închirierii prin licitaţie publică deschisă, cu oferte în plicuri sigilate, a unui spațiu proprietate publică a municipiului Sfântu Gheorghe, situat pe str. </w:t>
      </w:r>
      <w:r>
        <w:rPr>
          <w:lang w:val="hu-HU"/>
        </w:rPr>
        <w:t xml:space="preserve">Kőrösi Csoma Sándor nr.5, </w:t>
      </w:r>
      <w:r>
        <w:rPr>
          <w:lang w:val="ro-RO"/>
        </w:rPr>
        <w:t>în suprafață de 36,69 m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Subsemnatul/a ................................................ cu domiciliul în str ....................... nr.......bl.......sc...........ap...din......................posesor al actului de identitate seria...... nr................. CNP.................................emis de ...............................în data de ................., în calitate de ............................................................. reprezentant legal al ofertantului .................................SRL/SA având nr de înregistrare la ONRC J......./.........../.............,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calitate de participant la licitaţie publică deschisă fără preselecţie şi cu oferte în plic sigilat organizat pentru închirierea a unor spații proprietate privată a municipiului Sfântu Gheorghe, situat pe str. </w:t>
      </w:r>
      <w:r>
        <w:rPr>
          <w:sz w:val="22"/>
          <w:szCs w:val="22"/>
          <w:lang w:val="hu-HU"/>
        </w:rPr>
        <w:t xml:space="preserve">Körösi Csoma Sándor nr.5, </w:t>
      </w:r>
      <w:r>
        <w:rPr>
          <w:sz w:val="22"/>
          <w:szCs w:val="22"/>
          <w:lang w:val="ro-RO"/>
        </w:rPr>
        <w:t>în suprafață de 36,69 mp, pe propria răspundere declară că documentele anexate prezentei, depuse în copii xerox corespund realităţii: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e după cartea de identitate şi împuternicire în original privind reprezentarea societăţ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declarația de participare la licitație (anexa nr.2 la documentația de atribuire) fără îngroșări, ștersături sau modoficăr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a certificatului de înregistra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tificat constatator valabil emis de către Oficiul Registul Comerţ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ertificat de atestare fiscală valabil emis de Direcţia Generală a Finanţelor Publice a Judeţului Covasna (în original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certificat de atestare fiscală valabil emis de Direcţia Finanţelor Publice Municipale (în origina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contravalorii caietului de sarcini, în contul RO02TREZ25621360250XXXXX deschis la Trezoreria Sfântu Gheorgh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garanţiei de participare la licitaţie în contul RO51TREZ2565006XXX000146 deschis la Trezoreria Sfântu Gheorgh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ontul bancar în care se va restitui garanția de participare la licitație </w:t>
      </w:r>
      <w:r>
        <w:rPr>
          <w:i/>
          <w:sz w:val="22"/>
          <w:szCs w:val="22"/>
          <w:lang w:val="ro-RO"/>
        </w:rPr>
        <w:t>(în cazul ofertelor necâștigătoar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lic interior sigilat, cuprinzând: Declarația cu oferta propriu-zisă  (anexa nr.4 la documentația de atribuire) ;</w:t>
      </w:r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:.......................................</w:t>
      </w:r>
    </w:p>
    <w:p>
      <w:pPr>
        <w:pStyle w:val="Normal"/>
        <w:ind w:left="43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mnătura ofertantului şi ştampila (dacă este cazul)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2880" w:firstLine="7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</w:t>
      </w:r>
    </w:p>
    <w:sectPr>
      <w:type w:val="nextPage"/>
      <w:pgSz w:w="12240" w:h="15840"/>
      <w:pgMar w:left="1418" w:right="1440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kato.hilda</dc:creator>
  <dc:description/>
  <cp:keywords/>
  <dc:language>en-US</dc:language>
  <cp:lastModifiedBy>Microsoft account</cp:lastModifiedBy>
  <cp:lastPrinted>2020-08-12T13:25:00Z</cp:lastPrinted>
  <dcterms:modified xsi:type="dcterms:W3CDTF">2021-03-29T16:30:00Z</dcterms:modified>
  <cp:revision>12</cp:revision>
  <dc:subject/>
  <dc:title>Această anexă se introduce- după completare- în plicul exterior</dc:title>
</cp:coreProperties>
</file>